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elkové pořadí hráčů 6. tř. HC Olomouc podle udělených trestných minut v základní části LMŽ  ročníku 2002 - 2003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052"/>
      </w:tblGrid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adí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éno a příjmení</w:t>
            </w:r>
          </w:p>
        </w:tc>
        <w:tc>
          <w:tcPr>
            <w:tcW w:w="205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tr. minut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ří  DOPITA</w:t>
            </w:r>
          </w:p>
        </w:tc>
        <w:tc>
          <w:tcPr>
            <w:tcW w:w="20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ip  BUŠO  ( 39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hal  MACHAČNÝ  ( 30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káš  BŘEZIN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 BUBELA  ( 43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áš  KOUTNÝ  ( 39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 LISNER  ( 37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áš  SAMOJLOVIČ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vel  KROSESKA  ( 39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  KIKA  ( 38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ntonín  JANK</w:t>
            </w:r>
            <w:r>
              <w:rPr>
                <w:rFonts w:eastAsia="Times New Roman CE" w:cs="Times New Roman CE"/>
                <w:sz w:val="28"/>
                <w:szCs w:val="28"/>
              </w:rPr>
              <w:t>Ù</w:t>
            </w:r>
            <w:r>
              <w:rPr>
                <w:sz w:val="28"/>
                <w:szCs w:val="28"/>
              </w:rPr>
              <w:t xml:space="preserve">  ( 41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dřich  HEŽA  ( 38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ek  KOPP  ( 36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lav  ŠKOD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hal  AXMAN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  HANSL  ( 44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ub  MICHALÍK  ( 40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homír  VOŽDA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vel  KOTYZ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k  DOSTÁL</w:t>
            </w:r>
          </w:p>
        </w:tc>
        <w:tc>
          <w:tcPr>
            <w:tcW w:w="2052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33:00Z</dcterms:created>
  <dc:creator>xxx</dc:creator>
  <dc:description/>
  <dc:language>en-US</dc:language>
  <cp:lastModifiedBy>xxx</cp:lastModifiedBy>
  <dcterms:modified xsi:type="dcterms:W3CDTF">2003-03-16T02:33:00Z</dcterms:modified>
  <cp:revision>2</cp:revision>
  <dc:subject/>
  <dc:title>Celkov� po�ad� hr��� 6. t�. HC Olomouc podle po�tu vst�elen�ch branek v z�kladn� ��sti LM�  ro�n�ku 2002 - 2003</dc:title>
</cp:coreProperties>
</file>